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做人处事观</w:t>
      </w:r>
      <w:r>
        <w:rPr>
          <w:rFonts w:cs="Arial" w:ascii="Arial" w:hAnsi="Arial"/>
          <w:sz w:val="32"/>
          <w:szCs w:val="32"/>
        </w:rPr>
        <w:t>---</w:t>
      </w:r>
      <w:r>
        <w:rPr>
          <w:rFonts w:ascii="Arial" w:hAnsi="Arial" w:cs="Arial"/>
          <w:sz w:val="32"/>
          <w:szCs w:val="32"/>
        </w:rPr>
        <w:t>词语</w:t>
      </w:r>
      <w:r>
        <w:rPr>
          <w:rFonts w:cs="Arial" w:ascii="Arial" w:hAnsi="Arial"/>
          <w:sz w:val="32"/>
          <w:szCs w:val="32"/>
        </w:rPr>
        <w:t>/</w:t>
      </w:r>
      <w:r>
        <w:rPr>
          <w:rFonts w:ascii="Arial" w:hAnsi="Arial" w:cs="Arial"/>
          <w:sz w:val="32"/>
          <w:szCs w:val="32"/>
        </w:rPr>
        <w:t>名句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2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5"/>
        <w:gridCol w:w="1275"/>
        <w:gridCol w:w="1276"/>
        <w:gridCol w:w="1275"/>
        <w:gridCol w:w="1276"/>
        <w:gridCol w:w="1275"/>
        <w:gridCol w:w="1276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Cs w:val="32"/>
              </w:rPr>
              <w:t>读书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Cs w:val="32"/>
              </w:rPr>
              <w:t>处事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Cs w:val="32"/>
              </w:rPr>
              <w:t>友情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Cs w:val="32"/>
              </w:rPr>
              <w:t>家庭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Cs w:val="32"/>
              </w:rPr>
              <w:t>学校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Cs w:val="32"/>
              </w:rPr>
              <w:t>社会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Cs w:val="32"/>
              </w:rPr>
              <w:t>政府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Cs w:val="32"/>
              </w:rPr>
              <w:t>国家观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SimSun;宋体" w:hAnsi="SimSun;宋体" w:cs="SimSun;宋体"/>
              </w:rPr>
              <w:t>业精于勤，荒于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坚韧不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路遥知马力，日久见人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子不教，父之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国有国法，校有校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老吾老以及人之老，幼吾幼以及人之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高效廉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国家兴亡，匹夫有责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SimSun;宋体" w:hAnsi="SimSun;宋体" w:cs="SimSun;宋体"/>
              </w:rPr>
              <w:t>学而时习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积极乐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近朱者赤，近墨者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上梁不正，下梁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尊师重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宽以待人，严以律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公正透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胸怀祖国，放眼天下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SimSun;宋体" w:hAnsi="SimSun;宋体" w:cs="SimSun;宋体"/>
              </w:rPr>
              <w:t>不耻下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步一脚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谦恭有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孝顺仁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犹如当头棒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有容乃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精英治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居安思危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求学如逆水行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朴实冷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己所不欲，勿施于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举案齐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排山倒海而来的测验和考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取之社会，用之社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增强社区民众凝聚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儒家思想：忠孝仁爱礼义廉耻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温故知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临危不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倾囊相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幸福而艰苦的储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人力资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优雅社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种族和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全民国防，科技强军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书山有路勤为径，学海无涯苦作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独立自尊自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信任关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家庭凝聚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SimSun;宋体" w:hAnsi="SimSun;宋体" w:cs="SimSun;宋体"/>
              </w:rPr>
              <w:t>个人内涵和修养塑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公德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公权力，公信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国家凝聚力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S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37:00Z</dcterms:created>
  <dc:creator>Png Hang</dc:creator>
  <dc:description/>
  <cp:keywords/>
  <dc:language>en-US</dc:language>
  <cp:lastModifiedBy>Png Hang</cp:lastModifiedBy>
  <dcterms:modified xsi:type="dcterms:W3CDTF">2011-10-11T09:39:00Z</dcterms:modified>
  <cp:revision>1</cp:revision>
  <dc:subject/>
  <dc:title>做人处事观---词语/名句</dc:title>
</cp:coreProperties>
</file>